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5/02/0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3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Lenovo L12341 Touch Screen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.1  2014/1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 (Korean keyboar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Port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20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5-02-05T16:22:00Z</dcterms:modified>
  <cp:revision>3</cp:revision>
  <dc:subject/>
  <dc:title>VIDEO MATRIX SWITCH ETHERNET CONTROL FIRMWARE RELEASE NOTES</dc:title>
</cp:coreProperties>
</file>