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5USBVU-1000S VGA USB KVM EXTENDER FIRMWARE RELEASE NOTES</w:t>
      </w:r>
    </w:p>
    <w:p>
      <w:pPr>
        <w:pStyle w:val="HTMLPreformatted"/>
        <w:jc w:val="center"/>
        <w:rPr/>
      </w:pPr>
      <w:r>
        <w:rPr/>
        <w:t>Last Update 2016/03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5USBVU-1000S VGA USB KVM Extender firmware file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6    3016/03/2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Fixed repeating keys on some keyboards when used together with wireless mi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dditional m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ooler Master Devastator DGB-30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mazon basic mouse MSU093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tekcity Scroll Mouse X1 CHPEKM01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HP Mouse   H3C53A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5/05/0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ViewSonic TD2220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3    2015/0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ed support for Lenovo L12341 Touch Screen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.1  2014/1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lternate language hot keys (Korean keyboar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Local Port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4/11/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USB prin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    2014/08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Compaq L2206tm touch scre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g Fix: Improved performance in the presence of electromagnetic noi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.1  2014/04/16</w:t>
      </w:r>
    </w:p>
    <w:p>
      <w:pPr>
        <w:pStyle w:val="HTMLPreformatted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Fix:  Improvements made to prevent USB port failure in the presence of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electro-magnetic interference. 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  <w:t xml:space="preserve">Only the Local Controller firmware was updated in this release.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9     2012/09/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8     2012/06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>Wacom Intuos 2 Table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 2012/03/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HP Compaq touchscreen model 2105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 screen and Dell MS11-P mo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6"/>
        </w:numPr>
        <w:rPr/>
      </w:pPr>
      <w:r>
        <w:rPr/>
        <w:t>2011/04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NEC Multisync E222W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/1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Motorola Symbol LS3408 Bar Code Scann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: Support ELO Touch screen display with ELO driv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Controller and Local Port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1"/>
        </w:numPr>
        <w:rPr/>
      </w:pPr>
      <w:r>
        <w:rPr/>
        <w:t>2010/10/21</w:t>
      </w:r>
    </w:p>
    <w:p>
      <w:pPr>
        <w:pStyle w:val="Notes"/>
        <w:rPr/>
      </w:pPr>
      <w:r>
        <w:rPr>
          <w:rFonts w:eastAsia="Courier New"/>
        </w:rPr>
        <w:t xml:space="preserve"> 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numPr>
          <w:ilvl w:val="1"/>
          <w:numId w:val="7"/>
        </w:numPr>
        <w:rPr/>
      </w:pPr>
      <w:r>
        <w:rPr/>
        <w:t>2010/08/3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Smart Podium Monitor (tested with ID37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0/03/1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ix problem associated with hot plugging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0/02/2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5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4:43:00Z</dcterms:created>
  <dc:creator>Paul Miller</dc:creator>
  <dc:description/>
  <cp:keywords/>
  <dc:language>en-US</dc:language>
  <cp:lastModifiedBy>paul.miller</cp:lastModifiedBy>
  <cp:lastPrinted>2013-12-12T09:31:00Z</cp:lastPrinted>
  <dcterms:modified xsi:type="dcterms:W3CDTF">2016-03-25T15:40:00Z</dcterms:modified>
  <cp:revision>4</cp:revision>
  <dc:subject/>
  <dc:title>VIDEO MATRIX SWITCH ETHERNET CONTROL FIRMWARE RELEASE NOTES</dc:title>
</cp:coreProperties>
</file>