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7/10/1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9    2017/10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latest Dell Touchscreen model S2240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6/08/1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Microsoft Wireless 2000 Desktop Sui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6/07/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Dell Touchscreen model S2240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6    2016/03/2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Fixed repeating keys on some keyboards when used together with wireless m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3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Lenovo L12341 Touch Screen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.1  2014/1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 (Korean keyboar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Port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4/11/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USB pr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    2014/08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Compaq L2206tm touch scre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g Fix: Improved performance in the presence of electromagnetic noi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mote and Local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0:03:00Z</dcterms:created>
  <dc:creator>Paul Miller</dc:creator>
  <dc:description/>
  <dc:language>en-US</dc:language>
  <cp:lastModifiedBy>Paul Miller</cp:lastModifiedBy>
  <cp:lastPrinted>2017-10-17T15:59:00Z</cp:lastPrinted>
  <dcterms:modified xsi:type="dcterms:W3CDTF">2017-10-17T20:03:00Z</dcterms:modified>
  <cp:revision>2</cp:revision>
  <dc:subject/>
  <dc:title>VIDEO MATRIX SWITCH ETHERNET CONTROL FIRMWARE RELEASE NOTES</dc:title>
</cp:coreProperties>
</file>