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VOPEX-C5USBVU(A)-CAT5 USB KVM SPLITTER FIRMWARE RELEASE NOTES</w:t>
      </w:r>
    </w:p>
    <w:p>
      <w:pPr>
        <w:pStyle w:val="HTMLPreformatted"/>
        <w:jc w:val="center"/>
        <w:rPr/>
      </w:pPr>
      <w:r>
        <w:rPr/>
        <w:t>Last Update 2016/03/2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VOPEX-C5USBVU(A)CAT5 USB KVM Splitter firmware files, the date of the release, and a summary of the changes in that release.  Be sure to update all firmware found in the downloaded zip file to ensure your splitter firmware is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6/03/23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dditional mice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ooler Master Devastator DGB-30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mazon basic mouse MSU093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tekcity Scroll Mouse X1 CHPEKM01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HP Mouse   H3C53AA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Feature Add: Added support for Korean keyboard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Local Port Controller and Remote Controller firmware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4/04/2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1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44:00Z</dcterms:created>
  <dc:creator>Paul Miller</dc:creator>
  <dc:description/>
  <cp:keywords/>
  <dc:language>en-US</dc:language>
  <cp:lastModifiedBy>paul.miller</cp:lastModifiedBy>
  <cp:lastPrinted>2016-03-23T15:00:00Z</cp:lastPrinted>
  <dcterms:modified xsi:type="dcterms:W3CDTF">2016-03-23T19:03:00Z</dcterms:modified>
  <cp:revision>6</cp:revision>
  <dc:subject/>
  <dc:title>VIDEO MATRIX SWITCH ETHERNET CONTROL FIRMWARE RELEASE NOTES</dc:title>
</cp:coreProperties>
</file>