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ST-C6USBH(E)-HDBT HDMI USB KVM EXTENDER FIRMWARE RELEASE NOTES</w:t>
      </w:r>
    </w:p>
    <w:p>
      <w:pPr>
        <w:pStyle w:val="HTMLPreformatted"/>
        <w:jc w:val="center"/>
        <w:rPr/>
      </w:pPr>
      <w:r>
        <w:rPr/>
        <w:t>Last Update 2015/05/0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C6USBH(E)-HDBT HDMI USB KVM Extender firmware files, the date of the release, and a summary of the changes in that release.  Be sure to update all firmware found in the downloaded zip file to ensure your local and remote extenders are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3     2015/05/0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ViewSonic TD2220 Touch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     2015/02/0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 support for Lenovo L12341 touch 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     2014/12/19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USB prin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4/04/0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1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13:00Z</dcterms:created>
  <dc:creator>Paul Miller</dc:creator>
  <dc:description/>
  <cp:keywords/>
  <dc:language>en-US</dc:language>
  <cp:lastModifiedBy>paul.miller</cp:lastModifiedBy>
  <cp:lastPrinted>2015-05-08T13:12:00Z</cp:lastPrinted>
  <dcterms:modified xsi:type="dcterms:W3CDTF">2015-05-08T17:13:00Z</dcterms:modified>
  <cp:revision>2</cp:revision>
  <dc:subject/>
  <dc:title>VIDEO MATRIX SWITCH ETHERNET CONTROL FIRMWARE RELEASE NOTES</dc:title>
</cp:coreProperties>
</file>