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6USBH(E)-HDBT HDMI USB KVM EXTENDER FIRMWARE RELEASE NOTES</w:t>
      </w:r>
    </w:p>
    <w:p>
      <w:pPr>
        <w:pStyle w:val="HTMLPreformatted"/>
        <w:jc w:val="center"/>
        <w:rPr/>
      </w:pPr>
      <w:r>
        <w:rPr/>
        <w:t>Last Update 2016/03/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6USBH(E)-HDBT HDMI USB KVM Extender firmware files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4     2016/03/25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ug Fix: Fixed repeating keys on some keyboards when used together with wireless mic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additional m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Cooler Master Devastator DGB-301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Amazon basic mouse MSU093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Etekcity Scroll Mouse X1 CHPEKM01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HP Mouse   H3C53A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Local and Remote Controllers were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3     2015/05/08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ViewSonic TD2220 Touch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2     2015/02/05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 support for Lenovo L12341 touch scre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4/12/19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USB prin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4/04/0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1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4:50:00Z</dcterms:created>
  <dc:creator>Paul Miller</dc:creator>
  <dc:description/>
  <cp:keywords/>
  <dc:language>en-US</dc:language>
  <cp:lastModifiedBy>paul.miller</cp:lastModifiedBy>
  <cp:lastPrinted>2016-03-25T10:34:00Z</cp:lastPrinted>
  <dcterms:modified xsi:type="dcterms:W3CDTF">2016-03-25T15:38:00Z</dcterms:modified>
  <cp:revision>3</cp:revision>
  <dc:subject/>
  <dc:title>VIDEO MATRIX SWITCH ETHERNET CONTROL FIRMWARE RELEASE NOTES</dc:title>
</cp:coreProperties>
</file>