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ST-C6USBH(E)-HDBT HDMI USB KVM EXTENDER FIRMWARE RELEASE NOTES</w:t>
      </w:r>
    </w:p>
    <w:p>
      <w:pPr>
        <w:pStyle w:val="HTMLPreformatted"/>
        <w:jc w:val="center"/>
        <w:rPr/>
      </w:pPr>
      <w:r>
        <w:rPr/>
        <w:t>Last Update 2017/10/17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This listing provides the version number of the NTI ST-C6USBH(E)-HDBT HDMI USB KVM Extender firmware files, the date of the release, and a summary of the changes in that release.  Be sure to update all firmware found in the downloaded zip file to ensure your local and remote extenders are at current revisions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7    2017/10/17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eature Add:  Added support for latest Dell Touchscreen model S2240T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6    2016/08/11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eature Add: Added support for Microsoft Wireless 2000 Desktop Suit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Only the Remote Controller firmware was updated in this releas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5    2016/07/18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eature Add: Added support for Dell Touchscreen model S2240T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Only the Remote Controller firmware was updated in this releas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4     2016/03/25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Bug Fix: Fixed repeating keys on some keyboards when used together with wireless mic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eature Add: Added support for additional mic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</w:t>
      </w:r>
      <w:r>
        <w:rPr/>
        <w:t>Cooler Master Devastator DGB-3011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</w:t>
      </w:r>
      <w:r>
        <w:rPr/>
        <w:t>Amazon basic mouse MSU0939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</w:t>
      </w:r>
      <w:r>
        <w:rPr/>
        <w:t>Etekcity Scroll Mouse X1 CHPEKM01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</w:t>
      </w:r>
      <w:r>
        <w:rPr/>
        <w:t>HP Mouse   H3C53AA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The Local and Remote Controllers were updated in this releas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3     2015/05/08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eature Add: Added support for ViewSonic TD2220 Touchscreen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Only the Remote Controller firmware was updated in this releas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2     2015/02/05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eature Add: Add support for Lenovo L12341 touch screen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Only the Remote Controller firmware was updated in this releas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     2014/12/19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eature Add: Added support for USB printer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Only the Remote Controller firmware was updated in this releas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0</w:t>
        <w:tab/>
        <w:t xml:space="preserve">2014/04/03 </w:t>
      </w:r>
    </w:p>
    <w:p>
      <w:pPr>
        <w:pStyle w:val="HTMLPreformatted"/>
        <w:rPr/>
      </w:pPr>
      <w:r>
        <w:rPr/>
        <w:tab/>
        <w:t>Initial Revisio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518" w:hanging="158"/>
      </w:pPr>
      <w:rPr>
        <w:rFonts w:ascii="Symbol" w:hAnsi="Symbol" w:cs="Symbol" w:hint="default"/>
        <w:sz w:val="18"/>
        <w:i w:val="false"/>
        <w:b w:val="false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  <w:b w:val="false"/>
      <w:i w:val="false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Times New Roman"/>
      <w:b w:val="false"/>
      <w:i w:val="false"/>
      <w:spacing w:val="0"/>
      <w:w w:val="100"/>
      <w:position w:val="0"/>
      <w:sz w:val="18"/>
      <w:sz w:val="18"/>
      <w:szCs w:val="18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b w:val="false"/>
      <w:i w:val="false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ed1">
    <w:name w:val="Bulleted-1&quot;"/>
    <w:basedOn w:val="Normal"/>
    <w:qFormat/>
    <w:pPr>
      <w:numPr>
        <w:ilvl w:val="0"/>
        <w:numId w:val="1"/>
      </w:numPr>
    </w:pPr>
    <w:rPr/>
  </w:style>
  <w:style w:type="paragraph" w:styleId="Notes">
    <w:name w:val="Notes"/>
    <w:basedOn w:val="Normal"/>
    <w:qFormat/>
    <w:pPr>
      <w:spacing w:before="120" w:after="120"/>
    </w:pPr>
    <w:rPr>
      <w:rFonts w:ascii="Courier New" w:hAnsi="Courier New" w:eastAsia="Batang;바탕" w:cs="Courier New"/>
      <w:sz w:val="18"/>
      <w:lang w:eastAsia="ko-K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9:51:00Z</dcterms:created>
  <dc:creator>Paul Miller</dc:creator>
  <dc:description/>
  <dc:language>en-US</dc:language>
  <cp:lastModifiedBy>Paul Miller</cp:lastModifiedBy>
  <cp:lastPrinted>2017-10-17T15:50:00Z</cp:lastPrinted>
  <dcterms:modified xsi:type="dcterms:W3CDTF">2017-10-17T19:51:00Z</dcterms:modified>
  <cp:revision>2</cp:revision>
  <dc:subject/>
  <dc:title>VIDEO MATRIX SWITCH ETHERNET CONTROL FIRMWARE RELEASE NOTES</dc:title>
</cp:coreProperties>
</file>