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ST-C6USBH(E)-HDBT HDMI USB KVM EXTENDER FIRMWARE RELEASE NOTES</w:t>
      </w:r>
    </w:p>
    <w:p>
      <w:pPr>
        <w:pStyle w:val="HTMLPreformatted"/>
        <w:jc w:val="center"/>
        <w:rPr/>
      </w:pPr>
      <w:r>
        <w:rPr/>
        <w:t>Last Update 2018/09/1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is listing provides the version number of the NTI ST-C6USBH(E)-HDBT HDMI USB KVM Extender firmware files, the date of the release, and a summary of the changes in that release.  Be sure to update all firmware found in the downloaded zip file to ensure your local and remote extenders are at current revisions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8    2018/09/14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ELO Touchscreen Monitor 3202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7    2017/10/17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 Added support for latest Dell Touchscreen model S2240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6    2016/08/11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Microsoft Wireless 2000 Desktop Sui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5    2016/07/18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Dell Touchscreen model S2240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4     2016/03/2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Bug Fix: Fixed repeating keys on some keyboards when used together with wireless mic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additional mic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Cooler Master Devastator DGB-301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Amazon basic mouse MSU0939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Etekcity Scroll Mouse X1 CHPEKM01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HP Mouse   H3C53A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Local and Remote Controllers were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3     2015/05/08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ViewSonic TD2220 Touchscree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2     2015/02/05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 support for Lenovo L12341 touch scree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     2014/12/19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USB print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0</w:t>
        <w:tab/>
        <w:t xml:space="preserve">2014/04/03 </w:t>
      </w:r>
    </w:p>
    <w:p>
      <w:pPr>
        <w:pStyle w:val="HTMLPreformatted"/>
        <w:rPr/>
      </w:pPr>
      <w:r>
        <w:rPr/>
        <w:tab/>
        <w:t>Initial Revis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518" w:hanging="158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  <w:b w:val="false"/>
      <w:i w:val="false"/>
      <w:spacing w:val="0"/>
      <w:w w:val="100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ed1">
    <w:name w:val="Bulleted-1&quot;"/>
    <w:basedOn w:val="Normal"/>
    <w:qFormat/>
    <w:pPr>
      <w:numPr>
        <w:ilvl w:val="0"/>
        <w:numId w:val="1"/>
      </w:numPr>
    </w:pPr>
    <w:rPr/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sz w:val="18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2:45:00Z</dcterms:created>
  <dc:creator>Paul Miller</dc:creator>
  <dc:description/>
  <cp:keywords/>
  <dc:language>en-US</dc:language>
  <cp:lastModifiedBy>paul.miller</cp:lastModifiedBy>
  <cp:lastPrinted>2017-10-17T15:50:00Z</cp:lastPrinted>
  <dcterms:modified xsi:type="dcterms:W3CDTF">2018-09-17T12:45:00Z</dcterms:modified>
  <cp:revision>2</cp:revision>
  <dc:subject/>
  <dc:title>VIDEO MATRIX SWITCH ETHERNET CONTROL FIRMWARE RELEASE NOTES</dc:title>
</cp:coreProperties>
</file>