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  <w:t>PRIMUX ZERO-U KVM SWITCH FIRMWARE RELEASE NOTES</w:t>
      </w:r>
    </w:p>
    <w:p>
      <w:pPr>
        <w:pStyle w:val="HTMLPreformatted"/>
        <w:jc w:val="center"/>
        <w:rPr/>
      </w:pPr>
      <w:r>
        <w:rPr/>
        <w:t>Last Update 2010/3/3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is listing provides the version number of the PRIMUX ZERO-U KVM Switch firmware files, the date of the release, and a summary of the changes in that releas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0     2010/03/3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mprovement: Improved On Screen Display menus for ease of use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mprovement: Added support for new serial Host Adapter HA-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Improvement: Added support for new PRIMUX MATRIX Switch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Change: The default Administrator user name and password will change from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“</w:t>
      </w:r>
      <w:r>
        <w:rPr/>
        <w:t xml:space="preserve">ROOT” and “NTI”  (uppercase) to “root” and “nti” (lowercase).    If the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password has already been changed by the user from “NTI”,  the upgrade process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ill not overwrite the new password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IMPORTANT NOTE: All Host Adapters must be upgraded to version 2.0 BEFORE the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User Station is upgraded.   Otherwise the Host Adapters with 1.6 and earlier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versions will not be recognized by the User Station with 2.0 firmware. 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Once upgraded, Host Adapters with firmware version 2.0 will not be recognized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by the User Station until the User Station is also upgraded to 2.0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     2008/06/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mprovement: New User name changed from “(NEW_USERx)” to “NEWUSERx”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mprovement: Automatic Video Quality Adjustment has been corrected to mor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accurately detect the length of the cabl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mprovement: Previous “RGB” setting (Video Quality Adjustment menu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has been split into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*Sharpness setting- to adjust the crispness of the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 xml:space="preserve">images and characters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*Brightness control- to adjust the intensity of the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images and characters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Improvement: Mouse movements have been improved when using Legacy SUN CPUs an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SUN Host Adapter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Note: A firmware upgrade in Host Adapters connected to Legacy SUN CPUs i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required to see this improvement- upgrade using file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 xml:space="preserve">PRIMUX_HA_SUN_1_6.b01 included with the firmware download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</w:t>
        <w:tab/>
        <w:t xml:space="preserve">2007/08/16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mprovement: Swapped the functionality of SEARCH and FIND features-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 xml:space="preserve">SEARCH searches via Name, Index, Comment, or Unique ID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 xml:space="preserve">FIND only searches for a host name 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 xml:space="preserve">GOTO only searches for Index number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mprovement: While using FIND, GOTO, and SEARCH modes, the search charact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is no longer case sensitive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Added feature: Simplified Command mode editing: added TAB key functions to new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editable fields on host adapter, user and user station screen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 NOTE: Not all screens have been TAB key enabled as of thi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mprovement: User no longer needs to assign Master ID number, Master ID number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is now automatically assign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mprovement: New, simplified screens for easy administratio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 xml:space="preserve">User Edi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>Host Adapter Edit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ab/>
        <w:t>User Station Ed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mprovement: Screens now have proper display of active hotkeys that perta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to the active screen.  In previous versions, screens show hotkeys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even if they were not active in that particular screen/mo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Improvement: Mouse motion is improved on new screens to correctly interact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with hotkeys and the TAB k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    2006/05/26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Added support for Microsoft Intellimouse 4.0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</w:t>
        <w:tab/>
        <w:t xml:space="preserve">2003/07/0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itial Revision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48:00Z</dcterms:created>
  <dc:creator>Paul Miller</dc:creator>
  <dc:description/>
  <cp:keywords/>
  <dc:language>en-US</dc:language>
  <cp:lastModifiedBy>Paul Miller</cp:lastModifiedBy>
  <cp:lastPrinted>2010-04-01T09:19:00Z</cp:lastPrinted>
  <dcterms:modified xsi:type="dcterms:W3CDTF">2010-04-01T17:48:00Z</dcterms:modified>
  <cp:revision>2</cp:revision>
  <dc:subject/>
  <dc:title>VIDEO MATRIX SWITCH ETHERNET CONTROL FIRMWARE RELEASE NOTES</dc:title>
</cp:coreProperties>
</file>