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IMUX ZERO-U KVM SWITCH FIRMWARE RELEASE NOTES</w:t>
      </w:r>
    </w:p>
    <w:p>
      <w:pPr>
        <w:pStyle w:val="HTMLPreformatted"/>
        <w:jc w:val="center"/>
        <w:rPr/>
      </w:pPr>
      <w:r>
        <w:rPr/>
        <w:t>Last Update 2012/02/0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PRIMUX ZERO-U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3     2012/02/01</w:t>
      </w:r>
    </w:p>
    <w:p>
      <w:pPr>
        <w:pStyle w:val="HTMLPreformatted"/>
        <w:rPr/>
      </w:pPr>
      <w:r>
        <w:rPr/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  <w:color w:val="000000"/>
        </w:rPr>
        <w:t>Improvement: Front Panel Search buttons (Up and Down) are easier to use</w:t>
      </w:r>
    </w:p>
    <w:p>
      <w:pPr>
        <w:pStyle w:val="Normal"/>
        <w:ind w:left="99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Improvement: Front panel port selection now connects to the correct port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  <w:color w:val="000000"/>
        </w:rPr>
        <w:t>Improvement: Network Help screen is now readable</w:t>
      </w:r>
      <w:r>
        <w:rPr>
          <w:rFonts w:cs="Courier New" w:ascii="Courier New" w:hAnsi="Courier New"/>
        </w:rPr>
        <w:t xml:space="preserve"> </w:t>
      </w:r>
    </w:p>
    <w:p>
      <w:pPr>
        <w:pStyle w:val="HTMLPreformatted"/>
        <w:ind w:left="990" w:hanging="0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ind w:left="990" w:hanging="0"/>
        <w:rPr>
          <w:color w:val="000000"/>
        </w:rPr>
      </w:pPr>
      <w:r>
        <w:rPr>
          <w:color w:val="000000"/>
        </w:rPr>
        <w:t xml:space="preserve">Improvement: The Front Panel now updates the connected port when switched </w:t>
      </w:r>
    </w:p>
    <w:p>
      <w:pPr>
        <w:pStyle w:val="HTMLPreformatted"/>
        <w:ind w:left="990" w:hanging="0"/>
        <w:rPr/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using the OSD men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2     2011/10/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Helvetica"/>
        </w:rPr>
        <w:t xml:space="preserve">                 </w:t>
      </w:r>
      <w:r>
        <w:rPr>
          <w:rFonts w:cs="Courier New" w:ascii="Courier New" w:hAnsi="Courier New"/>
        </w:rPr>
        <w:t>Feature add:  Added support for serial RS232 command control functions w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 with PRIMUX Matrix Switch.  (No benefit unless PRIMUX Matrix Switch i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used.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  <w:t>2.1</w:t>
        <w:tab/>
        <w:t>2010/07/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Add support for upgrading HA-RS (although no upgrades for HA-R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re available at this time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0     2010/03/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Improved On Screen Display menus for ease of use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serial Host Adapter HA-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PRIMUX MATRIX Swit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hange: The default Administrator user name and password will change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“</w:t>
      </w:r>
      <w:r>
        <w:rPr/>
        <w:t xml:space="preserve">ROOT” and “NTI”  (uppercase) to “root” and “nti” (lowercase).    If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password has already been changed by the user from “NTI”,  the upgrade proces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ill not overwrite the new passwor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ORTANT NOTE: All Host Adapters must be upgraded to version 2.0 BEFORE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User Station is upgraded.   Otherwise the Host Adapters with 1.6 and earlie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versions will not be recognized by the User Station with 2.0 firmware.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Once upgraded, Host Adapters with firmware version 2.0 will not be recogniz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y the User Station until the User Station is also upgraded to 2.0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     2008/06/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New User name changed from “(NEW_USERx)” to “NEWUSERx”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Automatic Video Quality Adjustment has been corrected to mor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ccurately detect the length of the c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ovement: Previous “RGB” setting (Video Quality Adjustment menu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has been split in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Sharpness setting- to adjust the crispness of th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images and character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Brightness control- to adjust the intensity of the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images and character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Mouse movements have been improved when using Legacy SUN CPUs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N Host Adap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ote: A firmware upgrade in Host Adapters connected to Legacy SUN CPUs i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required to see this improvement- upgrade using file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PRIMUX_HA_SUN_1_6.b01 included with the firmware download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</w:t>
        <w:tab/>
        <w:t xml:space="preserve">2007/08/1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Swapped the functionality of SEARCH and FIND features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SEARCH searches via Name, Index, Comment, or Unique I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FIND only searches for a host name 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GOTO only searches for Index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While using FIND, GOTO, and SEARCH modes, the search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is no longer case sensit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Added feature: Simplified Command mode editing: added TAB key functions to ne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editable fields on host adapter, user and user station scree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NOTE: Not all screens have been TAB key enabled as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User no longer needs to assign Master ID number, Master ID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s now automatically assig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New, simplified screens for easy administr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User Edi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Host Adapter Ed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User Station 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Screens now have proper display of active hotkeys that pert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to the active screen.  In previous versions, screens show hotkey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ven if they were not active in that particular screen/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Mouse motion is improved on new screens to correctly interac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ith hotkeys and the TAB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    2006/05/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dded support for Microsoft Intellimouse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  <w:tab/>
        <w:t xml:space="preserve">2003/07/0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ial Revision</w:t>
      </w:r>
    </w:p>
    <w:sectPr>
      <w:type w:val="nextPage"/>
      <w:pgSz w:w="12240" w:h="15840"/>
      <w:pgMar w:left="1152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02:00Z</dcterms:created>
  <dc:creator>Paul Miller</dc:creator>
  <dc:description/>
  <cp:keywords/>
  <dc:language>en-US</dc:language>
  <cp:lastModifiedBy>paul.miller</cp:lastModifiedBy>
  <cp:lastPrinted>2012-02-02T16:02:00Z</cp:lastPrinted>
  <dcterms:modified xsi:type="dcterms:W3CDTF">2012-02-02T21:02:00Z</dcterms:modified>
  <cp:revision>2</cp:revision>
  <dc:subject/>
  <dc:title>VIDEO MATRIX SWITCH ETHERNET CONTROL FIRMWARE RELEASE NOTES</dc:title>
</cp:coreProperties>
</file>