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NTI SWITCH CONTROL PROGRAM RELEASE NOTES</w:t>
      </w:r>
    </w:p>
    <w:p>
      <w:pPr>
        <w:pStyle w:val="HTMLPreformatted"/>
        <w:jc w:val="center"/>
        <w:rPr/>
      </w:pPr>
      <w:r>
        <w:rPr/>
        <w:t>mscp-releasenotes.doc, 3.2 2011/03/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Switch Control Program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1/03/10</w:t>
      </w:r>
    </w:p>
    <w:p>
      <w:pPr>
        <w:pStyle w:val="HTMLPreformatted"/>
        <w:ind w:left="915" w:hanging="0"/>
        <w:rPr/>
      </w:pPr>
      <w:r>
        <w:rPr/>
        <w:t xml:space="preserve">Added support for 32x32 Matrix switche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1</w:t>
        <w:tab/>
        <w:t xml:space="preserve">2007/11/28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Updated program to be compatible Windows Vist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Optimized program to operate more efficiently and reduce CPU usag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Along with optimizations, the program now supports configuration of scan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ntervals to further control CPU usag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ed various bugs that caused program to crash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hanged the name from “Matrix Switcher’s Control Program” to “NTI Switch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trol Program”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0</w:t>
        <w:tab/>
        <w:t xml:space="preserve">2004/12/17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57:00Z</dcterms:created>
  <dc:creator>Paul Miller</dc:creator>
  <dc:description/>
  <cp:keywords/>
  <dc:language>en-US</dc:language>
  <cp:lastModifiedBy>paul.miller</cp:lastModifiedBy>
  <cp:lastPrinted>2007-02-19T09:38:00Z</cp:lastPrinted>
  <dcterms:modified xsi:type="dcterms:W3CDTF">2011-03-10T21:57:00Z</dcterms:modified>
  <cp:revision>2</cp:revision>
  <dc:subject/>
  <dc:title>VIDEO MATRIX SWITCH ETHERNET CONTROL FIRMWARE RELEASE NOTES</dc:title>
</cp:coreProperties>
</file>