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NIMUX-HD4K-x FIRMWARE RELEASE NOTES</w:t>
      </w:r>
    </w:p>
    <w:p>
      <w:pPr>
        <w:pStyle w:val="HTMLPreformatted"/>
        <w:jc w:val="center"/>
        <w:rPr/>
      </w:pPr>
      <w:r>
        <w:rPr/>
        <w:t>Last Update 2019/6/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date of the firmware file provided for the NTI UNIMUX-HD4K-4/8/16 Port 4K Video USB KVM Switch and a summary of the changes that were ma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5     2019/6/3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mprovement: Improved EDID filtering algorith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Application firmware (.hex file) i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4     2019/5/9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</w:rPr>
        <w:t xml:space="preserve">Improvement: Baud rate will remain the same as it was after a reboot.  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</w:rPr>
        <w:t xml:space="preserve">Improvement: All connected keyboard LEDs will be synchronized.   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mprovement: Provides better support to more keyboards/mice. 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Additional models supported include:  </w:t>
      </w:r>
    </w:p>
    <w:p>
      <w:pPr>
        <w:pStyle w:val="Normal"/>
        <w:ind w:left="20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crosoft Wireless 200 keyboard/mouse combo </w:t>
        <w:br/>
        <w:t xml:space="preserve">Logitech M185 mouse </w:t>
        <w:br/>
        <w:t>Kensington wireless Pro Fit mouse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ug Fix: Occasionally the unit would display HDCP content on non-HDCP monitors.  It will no longer do this. </w:t>
      </w:r>
    </w:p>
    <w:p>
      <w:pPr>
        <w:pStyle w:val="HTMLPreformatted"/>
        <w:ind w:left="1080" w:hanging="0"/>
        <w:rPr/>
      </w:pPr>
      <w:r>
        <w:rPr/>
        <w:t>Bug Fix: Fixed a bug that caused the OSD to not show up when switching to an empty channe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Application firmware (.hex file) i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3     2019/1/11</w:t>
      </w:r>
    </w:p>
    <w:p>
      <w:pPr>
        <w:pStyle w:val="HTMLPreformatted"/>
        <w:ind w:left="1080" w:hanging="0"/>
        <w:rPr/>
      </w:pPr>
      <w:r>
        <w:rPr/>
      </w:r>
    </w:p>
    <w:p>
      <w:pPr>
        <w:pStyle w:val="HTMLPreformatted"/>
        <w:ind w:left="1080" w:hanging="0"/>
        <w:rPr/>
      </w:pPr>
      <w:r>
        <w:rPr/>
        <w:t xml:space="preserve">Bug Fix: When booting with some 4k sources on Port 1, the video would not be displayed and the user would have to bring up the OSD and select Port 1 to display it.  This has been corrected. </w:t>
      </w:r>
    </w:p>
    <w:p>
      <w:pPr>
        <w:pStyle w:val="Msolistparagraph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Msolistparagraph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 xml:space="preserve">Bug Fix: Corrected poor display of mouse movement caused by moving some mice rapidly on the screen. 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 xml:space="preserve">Only the Application firmware (.hex file) i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2     2018/9/25</w:t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itial Release</w:t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lang w:eastAsia="ko-KR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20:46:00Z</dcterms:created>
  <dc:creator>Paul Miller</dc:creator>
  <dc:description/>
  <cp:keywords/>
  <dc:language>en-US</dc:language>
  <cp:lastModifiedBy>paul.miller</cp:lastModifiedBy>
  <cp:lastPrinted>2019-06-03T13:31:00Z</cp:lastPrinted>
  <dcterms:modified xsi:type="dcterms:W3CDTF">2019-06-03T17:32:00Z</dcterms:modified>
  <cp:revision>5</cp:revision>
  <dc:subject/>
  <dc:title>VIDEO MATRIX SWITCH ETHERNET CONTROL FIRMWARE RELEASE NOTES</dc:title>
</cp:coreProperties>
</file>