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rFonts w:cs="Arial" w:ascii="Arial" w:hAnsi="Arial"/>
        </w:rPr>
        <w:t>UNIMUX-HD4K-x FIRMWARE RELEASE NOTES</w:t>
      </w:r>
    </w:p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Update 2020/2/19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This listing provides the date of the firmware file provided for the NTI UNIMUX-HD4K-4/8/16/24/32 Port 4K Video USB KVM Switch and a summary of the changes that were mad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08     2020/2/19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Feature Add: Adds support for new SE-HD4K-x  4K Video Switches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7     2019/7/26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6     2019/6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ug Fix: Fixes a problem where UNIMUX-HD4K-24 and -32 do not support the broadcast mode for hosts connected to ports 17 and abov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5     2019/6/3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4     2019/5/9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Baud rate will remain the same as it was after a reboot. 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rovement: All connected keyboard LEDs will be synchronized.  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dditional models supported include:  </w:t>
      </w:r>
    </w:p>
    <w:p>
      <w:pPr>
        <w:pStyle w:val="Normal"/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crosoft Wireless 200 keyboard/mouse combo </w:t>
        <w:br/>
        <w:t xml:space="preserve">Logitech M185 mouse </w:t>
        <w:br/>
        <w:t>Kensington wireless Pro Fit mous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Bug Fix: Fixed a bug that caused the OSD to not show up when switching to an empty channel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3     2019/1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Preformatted"/>
        <w:rPr/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2     2018/9/25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Paul Miller</dc:creator>
  <dc:description/>
  <cp:keywords/>
  <dc:language>en-US</dc:language>
  <cp:lastModifiedBy>paul.miller</cp:lastModifiedBy>
  <cp:lastPrinted>2020-02-19T10:37:00Z</cp:lastPrinted>
  <dcterms:modified xsi:type="dcterms:W3CDTF">2020-02-19T19:46:00Z</dcterms:modified>
  <cp:revision>7</cp:revision>
  <dc:subject/>
  <dc:title>VIDEO MATRIX SWITCH ETHERNET CONTROL FIRMWARE RELEASE NOTES</dc:title>
</cp:coreProperties>
</file>