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MULTI-USER HIGH DENSITY KVM SWITCH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0/10/06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version number of the NTI UNIMUX-MULTI-USER HIGH DENSITY KVM SWITCH firmware files, the date of the release, and a summary of the changes in that releas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left" w:pos="12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29    2020/10/06</w:t>
      </w:r>
    </w:p>
    <w:p>
      <w:pPr>
        <w:pStyle w:val="HTMLPreformatted"/>
        <w:tabs>
          <w:tab w:val="clear" w:pos="916"/>
          <w:tab w:val="left" w:pos="12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TMLPreformatted"/>
        <w:tabs>
          <w:tab w:val="clear" w:pos="916"/>
          <w:tab w:val="left" w:pos="12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eature Add: Added Touchscreen support for the TWAP-ETPM-S17-1000 touchscreen monito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was chang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5    2016/02/19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ug Fix:  Restore support for Dell RT7D60 combo keyboard/Card-read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3.1  2014/04/28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Added support for Alternate Language Hot Keys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3    2014/04/03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Added support for the HP2206 Monitor with Touch Scre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0    2013/12/11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10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>MO321MMK90 Industrial using Penmount controll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9    2013/06/03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Added support for Smart 8055i Monito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8    2012/12/0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Adds the ability to reset a host USB port using an RS232 or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elnet command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Improved support for Windows Server 2008 when used with SCM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icrosystems CAC card reader model SCR331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7.1  2012/11/05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Bug Fix:  Corrected a problem the prevented the host PC from booting up properly when a special device (i.e. SmartCard) is connected to the switc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17    2012/09/12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990" w:hanging="0"/>
        <w:rPr/>
      </w:pPr>
      <w:r>
        <w:rPr>
          <w:rFonts w:cs="Arial" w:ascii="Arial" w:hAnsi="Arial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Arial" w:ascii="Arial" w:hAnsi="Arial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Arial" w:ascii="Arial" w:hAnsi="Arial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Arial" w:hAnsi="Arial" w:cs="Arial"/>
        </w:rPr>
      </w:pPr>
      <w:r>
        <w:rPr>
          <w:rFonts w:cs="Arial" w:ascii="Arial" w:hAnsi="Arial"/>
        </w:rPr>
        <w:t>3M Microtouc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5    2012/05/22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4    2012/03/09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 Added support for </w:t>
      </w:r>
      <w:r>
        <w:rPr>
          <w:rFonts w:cs="Arial" w:ascii="Arial" w:hAnsi="Arial"/>
          <w:color w:val="000000"/>
        </w:rPr>
        <w:t xml:space="preserve">Industrial Electronic Devices, Inc model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IWS-240t-G3 touchscre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11/11/15</w:t>
      </w:r>
    </w:p>
    <w:p>
      <w:pPr>
        <w:pStyle w:val="Normal"/>
        <w:spacing w:before="100" w:after="100"/>
        <w:ind w:left="1080" w:hanging="117"/>
        <w:rPr>
          <w:rFonts w:ascii="Arial" w:hAnsi="Arial" w:cs="Arial"/>
        </w:rPr>
      </w:pPr>
      <w:r>
        <w:rPr>
          <w:rFonts w:cs="Arial" w:ascii="Arial" w:hAnsi="Arial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ll Optical Mouse MOCZUL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2    2011/04/06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Added support for the NEC Multisync E222W touchscreen monito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1.1  2010/01/31</w:t>
      </w:r>
    </w:p>
    <w:p>
      <w:pPr>
        <w:pStyle w:val="Normal"/>
        <w:spacing w:before="100" w:after="100"/>
        <w:ind w:left="9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he Motorola Symbol LS3408 Bar Code Scanner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 xml:space="preserve">Only the “HID Port Controller” was changed in this release.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11     2010/10/08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Feature Add: Added support for more Smart Podium monitors (tested with ID422W)</w:t>
      </w:r>
    </w:p>
    <w:p>
      <w:pPr>
        <w:pStyle w:val="HTMLPreformat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and “Vendor Specific Port Controller” were changed in this release.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0</w:t>
        <w:tab/>
        <w:t xml:space="preserve">   2010/08/31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Feature Add: Added support for Smart Podium Monitor (tested with ID370)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Only the “Main User Controller” and “Vendor Specific Port Controller” have changed in this release.  The “HID Port Controller” was not updated. 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9     2010/05/14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Feature Add: Added support for iKey combo keyboard and mouse. </w:t>
      </w:r>
    </w:p>
    <w:p>
      <w:pPr>
        <w:pStyle w:val="HTMLPreformat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was changed in this release.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  <w:sz w:val="20"/>
        </w:rPr>
        <w:t>1.8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0"/>
        </w:rPr>
        <w:t>2010/01/13</w:t>
      </w:r>
    </w:p>
    <w:p>
      <w:pPr>
        <w:pStyle w:val="Notes"/>
        <w:ind w:left="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ature Add: Added support for Hope Industrial Monitor (ELO), a touch screen   monitor.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ly the “Main User Controller” was changed in this release.</w:t>
      </w:r>
    </w:p>
    <w:p>
      <w:pPr>
        <w:pStyle w:val="Notes"/>
        <w:rPr/>
      </w:pPr>
      <w:r>
        <w:rPr>
          <w:rFonts w:cs="Arial" w:ascii="Arial" w:hAnsi="Arial"/>
          <w:sz w:val="20"/>
        </w:rPr>
        <w:t>1.7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0"/>
        </w:rPr>
        <w:t>2009/11/24</w:t>
      </w:r>
    </w:p>
    <w:p>
      <w:pPr>
        <w:pStyle w:val="Notes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ture Add:  Added support for units with Ethernet port for Telnet Control of the switch via Port 2005 (variable).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     2009/09/14</w:t>
      </w:r>
    </w:p>
    <w:p>
      <w:pPr>
        <w:pStyle w:val="Notes"/>
        <w:ind w:left="990" w:hanging="0"/>
        <w:rPr/>
      </w:pPr>
      <w:r>
        <w:rPr>
          <w:rFonts w:cs="Arial" w:ascii="Arial" w:hAnsi="Arial"/>
          <w:sz w:val="20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ind w:left="990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spacing w:before="100" w:after="100"/>
        <w:ind w:left="990" w:hanging="0"/>
        <w:rPr>
          <w:rFonts w:ascii="Arial" w:hAnsi="Arial" w:eastAsia="Batang;바탕" w:cs="Arial"/>
          <w:lang w:eastAsia="ko-KR"/>
        </w:rPr>
      </w:pPr>
      <w:r>
        <w:rPr>
          <w:rFonts w:cs="Arial" w:ascii="Arial" w:hAnsi="Arial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and “Vendor Specific Port Controller”) were changed in this release.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      2009/06/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Bug Fix: Fixed Find Ports function in User Edit OSD Menu </w:t>
      </w:r>
    </w:p>
    <w:p>
      <w:pPr>
        <w:pStyle w:val="HTMLPreformatted"/>
        <w:ind w:left="990" w:firstLine="18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three pieces of firmware (“Main User Controller”,“HID Port Controller” and “Vendor Specific Port Controller”) were changed in this release.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4     2009/04/17</w:t>
      </w:r>
    </w:p>
    <w:p>
      <w:pPr>
        <w:pStyle w:val="HTMLPreformatted"/>
        <w:rPr/>
      </w:pPr>
      <w:r>
        <w:rPr>
          <w:rFonts w:cs="Arial" w:ascii="Arial" w:hAnsi="Arial"/>
        </w:rPr>
        <w:tab/>
        <w:t xml:space="preserve">Bug Fix: OSD now shows correct port number in the corner of the display for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he connected while in scan mode. </w:t>
      </w:r>
    </w:p>
    <w:p>
      <w:pPr>
        <w:pStyle w:val="HTMLPreformatted"/>
        <w:rPr>
          <w:rFonts w:ascii="Arial" w:hAnsi="Arial" w:eastAsia="Batang;바탕" w:cs="Arial"/>
          <w:b/>
          <w:b/>
          <w:color w:val="FF0000"/>
          <w:lang w:eastAsia="ko-KR"/>
        </w:rPr>
      </w:pPr>
      <w:r>
        <w:rPr>
          <w:rFonts w:eastAsia="Batang;바탕" w:cs="Arial" w:ascii="Arial" w:hAnsi="Arial"/>
          <w:b/>
          <w:color w:val="FF0000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ascii="Arial" w:hAnsi="Arial" w:eastAsia="Batang;바탕" w:cs="Arial"/>
          <w:b/>
          <w:b/>
          <w:color w:val="FF0000"/>
          <w:lang w:eastAsia="ko-KR"/>
        </w:rPr>
      </w:pPr>
      <w:r>
        <w:rPr>
          <w:rFonts w:eastAsia="Batang;바탕" w:cs="Arial" w:ascii="Arial" w:hAnsi="Arial"/>
          <w:b/>
          <w:color w:val="FF0000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  <w:lang w:eastAsia="ko-KR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3     2009/04/08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ug Fix: Deleting a user did not delete that user’s access list- this has been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ixed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ug Fix: If switch fails to make a port connection due to sharing restriction,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hen exiting the OSD menu, the OSD was displaying the number of the attempted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rt in the corner.   It now shows the current port connection numb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ly the “Main User Controller” has changed in this release. The “HID Port Controller” and “Vendor Specific Port Controller” have not been changed since the last releas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2</w:t>
        <w:tab/>
        <w:t xml:space="preserve">2009/03/24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ab/>
        <w:t>Initial Re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39:00Z</dcterms:created>
  <dc:creator>Paul Miller</dc:creator>
  <dc:description/>
  <cp:keywords/>
  <dc:language>en-US</dc:language>
  <cp:lastModifiedBy>paul.miller</cp:lastModifiedBy>
  <cp:lastPrinted>2014-04-28T14:17:00Z</cp:lastPrinted>
  <dcterms:modified xsi:type="dcterms:W3CDTF">2020-10-06T17:39:00Z</dcterms:modified>
  <cp:revision>2</cp:revision>
  <dc:subject/>
  <dc:title>VIDEO MATRIX SWITCH ETHERNET CONTROL FIRMWARE RELEASE NOTES</dc:title>
</cp:coreProperties>
</file>